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6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9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8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3/14</w:t>
        <w:tab/>
        <w:t>Podnět občanů k úpravě DZ na ul. Bělehradská</w:t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ab/>
        <w:t>- projednání návrhu dopravního značení s Dopravním inspektorátem Policie ČR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6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6</w:t>
        <w:tab/>
        <w:t>Zpráva o využití nemovitostí ve vlastnictv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vzít na vědomí zprávu o využití nemovitostí ve vlastnictví Obce Albrechtice dle písemné přílohy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6</w:t>
        <w:tab/>
        <w:t>Plnění rozpočtu Obce Albrechtice za 01 – 05/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vzít na vědomí zprávu o plnění rozpočtu Obce Albrechtice za období 01 – 05/2007 dle písemné přílohy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6</w:t>
        <w:tab/>
        <w:t>Úprava č. III rozpočtu Obce Albrechtice n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131" w:firstLine="287"/>
        <w:rPr>
          <w:sz w:val="24"/>
        </w:rPr>
      </w:pPr>
      <w:r>
        <w:rPr>
          <w:sz w:val="24"/>
        </w:rPr>
        <w:t>úpravu č. III rozpočtu Obce Albrechtice na rok 2007 dle písemné přílohy</w:t>
      </w:r>
    </w:p>
    <w:p>
      <w:pPr>
        <w:pStyle w:val="Normal"/>
        <w:ind w:left="1131" w:firstLine="28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91" w:hanging="0"/>
        <w:rPr>
          <w:sz w:val="24"/>
        </w:rPr>
      </w:pPr>
      <w:r>
        <w:rPr>
          <w:sz w:val="24"/>
        </w:rPr>
        <w:t xml:space="preserve">Zastupitelstvu obce Albrechtice schválit znění Smlouvy o poskytnutí neinvestiční dotace na rok 2007 dle písemné přílohy.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6</w:t>
        <w:tab/>
        <w:t>Rozpočtový výhled Obce Albrechtice na léta 2008 –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schválit Rozpočtový výhled Obce Albrechtice na období 2008 – 2010 dle písemné přílohy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16</w:t>
        <w:tab/>
        <w:t>Závěrečný účet dobrovolného svazku obcí Mikroregion Žermanické a Těrlické přehrad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vzít na vědomí Závěrečný účet dobrovolného svazku obcí Mikroregion Žermanické a Těrlické přehrady včetně zprávy o výsledku přezkoumání hospodaření dobrovolného svazku obcí za rok 2006 dle písemné přílohy.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6</w:t>
        <w:tab/>
        <w:t>Informace o průběhu změn územního plánu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vzít na vědomí informaci o průběhu změn územního plánu obce dle písemné přílohy.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6</w:t>
        <w:tab/>
        <w:t>Půjčky z Fondu rozvoje bydlen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3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18" w:hanging="0"/>
        <w:jc w:val="both"/>
        <w:rPr>
          <w:sz w:val="24"/>
        </w:rPr>
      </w:pPr>
      <w:r>
        <w:rPr>
          <w:sz w:val="24"/>
        </w:rPr>
        <w:t>Zastupitelstvu obce Albrechtice vzít na vědomí, že ve 2. lhůtě pro podání žádostí o půjčku z Fondu rozvoje bydlení obce Albrechtice nebyla na podatelnu Obecního úřadu Albrechtice doručena žádná žádost</w:t>
      </w:r>
    </w:p>
    <w:p>
      <w:pPr>
        <w:pStyle w:val="Normal"/>
        <w:ind w:left="1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13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18" w:hanging="0"/>
        <w:jc w:val="both"/>
        <w:rPr/>
      </w:pPr>
      <w:r>
        <w:rPr>
          <w:sz w:val="24"/>
        </w:rPr>
        <w:t>3. lhůtu pro podání žádostí o půjčku z „Fondu rozvoje bydlení</w:t>
      </w:r>
      <w:r>
        <w:rPr/>
        <w:t xml:space="preserve"> </w:t>
      </w:r>
      <w:r>
        <w:rPr>
          <w:sz w:val="24"/>
        </w:rPr>
        <w:t>obce Albrechtice“ v termínu od 3.7.2007 do 15.8.2007 do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3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37" w:firstLine="81"/>
        <w:jc w:val="both"/>
        <w:rPr>
          <w:sz w:val="24"/>
        </w:rPr>
      </w:pPr>
      <w:r>
        <w:rPr>
          <w:sz w:val="24"/>
        </w:rPr>
        <w:t>zveřejnit informaci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úřední desce včetně podmínek pro podání žádos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v Albrechtických listech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16</w:t>
        <w:tab/>
        <w:t>Stanovisko vlastníka MK k umístění inženýrských sí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firstLine="141"/>
        <w:rPr>
          <w:sz w:val="24"/>
        </w:rPr>
      </w:pPr>
      <w:r>
        <w:rPr>
          <w:sz w:val="24"/>
        </w:rPr>
        <w:t xml:space="preserve">s připojením nemovitosti na pozemku p.č. 883 na místní komunikaci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ul. Pasecká, pozemek p.č. 2419, vše v k.ú. Albrechtice u Českého Těšína, dle písemné žádosti Kamily Cedivodové bytem Albrechtice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 xml:space="preserve">se zřízením vyhrazeného parkování pro žadatele Davida Pikoně bytem Albrechtice, na parkovišti na ul. Hornická, pozemek p.č. 204/46 (EN) v k.ú. Albrechtice u Českého Těšína, na dobu do 31.12.2010 </w:t>
      </w:r>
    </w:p>
    <w:p>
      <w:pPr>
        <w:pStyle w:val="Normal"/>
        <w:ind w:left="1120" w:firstLine="638"/>
        <w:rPr>
          <w:sz w:val="24"/>
        </w:rPr>
      </w:pPr>
      <w:r>
        <w:rPr>
          <w:sz w:val="24"/>
        </w:rPr>
        <w:t xml:space="preserve">(v souladu se z.č. 13/1997 Sb., o pozemních komunikacích, v pl. znění, a 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s ustanovením OZV č. 3/2003 o místním poplatku za užívání veřejného prostranství)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  <w:t>s připojením kanalizační přípojky od nemovitosti na pozemku p.č. 1969 na kanalizační řad v majetku Obce Albrechtice v pozemku pozemní komunikace p.č. 2408/1, vše v k.ú. Albrechtice u Českého Těšína, dle žádosti Mgr. R. Badury bytem Albrechtice</w:t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ouhlasit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 umístěním inženýrských sítí do pozemku místní komunikace </w:t>
      </w:r>
    </w:p>
    <w:p>
      <w:pPr>
        <w:pStyle w:val="Normal"/>
        <w:ind w:left="1758" w:hanging="0"/>
        <w:rPr/>
      </w:pPr>
      <w:r>
        <w:rPr>
          <w:sz w:val="24"/>
        </w:rPr>
        <w:tab/>
        <w:tab/>
        <w:t xml:space="preserve">ul. Rekreační, pozemek p.č. 1470 v k.ú. Albrechtice u Českého </w:t>
        <w:tab/>
        <w:tab/>
        <w:tab/>
        <w:t>Těšína dle písemné žádosti Aleny Poláchové  bytem Havířov Měst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 připojením kanalizační, vodovodní a plynovodní přípojky od nemovitosti na pozemku p.č. 1469/24 v k.ú. Albrechtice u Českého Těšína, na hlavní řady v majetku Obce Albrechtice </w:t>
      </w:r>
    </w:p>
    <w:p>
      <w:pPr>
        <w:pStyle w:val="Normal"/>
        <w:ind w:left="24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 xml:space="preserve">připravit návrh změny OZV č.3/2003 o místním poplatku za užívání veřejného prostranství 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 xml:space="preserve">projednat návrh změny OZV č.3/2003  včetně návrhu stanovení dalších možných lokalit na stavbu parkovišť v obci Albrechtice na jednání Komise Rozvoje a podnikání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písemně vyzvat vlastníka objektu uhelny a kotelny na ul. Hornické v obci Albrechtice k předložení návrhu dalšího využití této nemovitost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16</w:t>
        <w:tab/>
        <w:t>Poskytování pečovatelské služby v obci Albrechtice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2/14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dat žádost o registraci pro poskytovatele pečovatelské služby v obci Albrechtice (v souladu se zákonem č.108/2006 Sb., o sociálních službách, v platném znění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projednat se zaměstnancem A. Grešákovou podmínky zabezpečení poskytování pečovatelské služby v obci Albrechtice v rámci výkonu povolání sociálního pracovníka jako živnost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16</w:t>
        <w:tab/>
        <w:t>komise sociální a zdravot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ápis z jednání komise sociální a zdravotní ze dne 28.5.2007 dle písemné přílohy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12/16</w:t>
        <w:tab/>
        <w:t>Přidělení bytu v Domě s pečovatelskou službo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ájemní smlouvu na pronájem bytu č.6 v Domě s pečovatelskou službou v Albrechticích s Emilem Gajdaczem, bytem Albrechtice, od 1.7. 2007 (dle doporučení komise sociální a zdravotní)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6.2007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16</w:t>
        <w:tab/>
        <w:t>Keramický kroužek v ZŠ a MŠ s polským jazykem vyučovacím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2/14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nformaci ředitelky ZŠ a MŠ s polským jazykem vyučovacím Albrechtice, se sídlem Školní 11, 735 43 Albrechtice, Mgr. J.Kožusznikové o požadavku ponechat keramickou pec v prostorách objektu školy, dle písemné přílohy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(ZODP.: TAJ,  T.:  7.6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14/16</w:t>
        <w:tab/>
        <w:t>Záměr pronájmu pozemku p.č. 1804/2 v k.ú. Albrechtice u Č.Těšín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) schvál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>záměr pronájmu pozemku p.č. 1804/2 v k.ú. Albrechtice u Českého Těšína v majetku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2) zveřejn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áměr pronájmu ve znění dle písemné přílohy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ZODP.: TAJ,  T.:  1.6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15/16   Nabídka odkupu plynárenského zaříz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1) doporučit Zastupitelstvu obce Albrechtice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vzít na vědomí nabídku společnosti SMP Net, s.r.o. se sídlem Plynární 420/3, 702 72 Ostrava – Moravská Ostrava, na koupi plynárenských zařízení v majetku Obce Albrechtice a kupní podmínky dle písemné přílohy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iCs/>
          <w:sz w:val="24"/>
        </w:rPr>
        <w:t xml:space="preserve">projednat návrh společnosti SMP Net, s.r.o., odkoupit plynárenská zařízení - plynovody a přípojky na ul. Kostelecká, K Vleku, areál Zámostí a lokalita Nový Svět -  dle navrhovaných podmínek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</w:t>
      </w:r>
      <w:r>
        <w:rPr>
          <w:iCs/>
          <w:sz w:val="24"/>
        </w:rPr>
        <w:t xml:space="preserve">2) uložit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949" w:hanging="0"/>
        <w:jc w:val="both"/>
        <w:rPr/>
      </w:pPr>
      <w:r>
        <w:rPr>
          <w:iCs/>
          <w:sz w:val="24"/>
        </w:rPr>
        <w:t xml:space="preserve">informovat společnost SMP Net, s.r.o. o termínu jednání Zastupitelstva obce    Albrechtice </w:t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>(ZODP.: TAJ,  T.:  7.6.2007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sz w:val="24"/>
          <w:szCs w:val="24"/>
          <w:u w:val="single"/>
        </w:rPr>
        <w:t>16/16 Příprava 4.řádného zasedání Zastupitelstva obce Albrechtic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s návrhem programu 4.řádného zasedání Zastupitelstva obce Albrechtice dne 19.6.2007 dle písemné přílohy.</w:t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>(ZODP.: TAJ,  T.:  7.6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sz w:val="24"/>
          <w:szCs w:val="24"/>
          <w:u w:val="single"/>
        </w:rPr>
        <w:t>17/16 Pronájem nebytových prostor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k pronájmu části nebytového prostoru č.p. 501 na ul. Kostelní v Albrechticích na pozemku p.č. 54 v k.ú. Albrechtice u Českého Těšína (bývalá výdejna jídla pro MŠ) s žadatelkou Lenkou Hudákovou bytem Karviná, IČ: 655 088 82, s účinností od 1.6.2007.</w:t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>(ZODP.: TAJ,  T.:  7.6.2007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iCs/>
          <w:sz w:val="24"/>
          <w:szCs w:val="24"/>
          <w:u w:val="single"/>
        </w:rPr>
        <w:t>18/16 Štít Albrechtice</w:t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vyslat </w:t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949" w:hanging="0"/>
        <w:rPr/>
      </w:pPr>
      <w:r>
        <w:rPr>
          <w:iCs/>
          <w:sz w:val="24"/>
          <w:szCs w:val="24"/>
        </w:rPr>
        <w:t xml:space="preserve">jako zástupce obce Albrechtice na fotbalový turnaj Štít Albrechtic místostarostu Juraje Legindi a MUDr. Stanislava Kowalského </w:t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514" w:leader="none"/>
          <w:tab w:val="center" w:pos="5057" w:leader="none"/>
        </w:tabs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31.5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31.5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6"/>
        </w:tabs>
        <w:ind w:left="28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61"/>
        </w:tabs>
        <w:ind w:left="1818" w:hanging="481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7"/>
        </w:tabs>
        <w:ind w:left="28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26:00Z</dcterms:created>
  <dc:creator>u§ivatel</dc:creator>
  <dc:description/>
  <dc:language>en-US</dc:language>
  <cp:lastModifiedBy>PC</cp:lastModifiedBy>
  <cp:lastPrinted>2007-06-08T10:45:00Z</cp:lastPrinted>
  <dcterms:modified xsi:type="dcterms:W3CDTF">2007-06-08T08:45:00Z</dcterms:modified>
  <cp:revision>3</cp:revision>
  <dc:subject/>
  <dc:title>Předsedající:</dc:title>
</cp:coreProperties>
</file>